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7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 за 2016 год»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бюджетных ассигнований на реализацию муниципальных  программ 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23"/>
        <w:gridCol w:w="1584"/>
        <w:gridCol w:w="1260"/>
        <w:gridCol w:w="1046"/>
        <w:gridCol w:w="851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средств, предусмотренных решением о бюджете на 2016год, тыс.руб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6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о-экономическое развитие Краснополянского сельского поселения» на 2015-2020 г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18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6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безопасности жизнедеятельности населения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3</w:t>
            </w:r>
          </w:p>
        </w:tc>
      </w:tr>
      <w:tr>
        <w:trPr>
          <w:trHeight w:val="7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транспорта и дорожного хозяйства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 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муниципальной собственностью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поддержка малого и среднего предпринимательства, в том числе в сфере агропромышленного комплекс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жилищно-коммунального хозяйства  и повышение энергетической эффективности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02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ы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6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65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циальная политик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 700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«Социально-экономическое развитие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 18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26:00Z</dcterms:created>
  <dc:creator>012</dc:creator>
  <dc:description/>
  <cp:keywords/>
  <dc:language>en-US</dc:language>
  <cp:lastModifiedBy>Дума</cp:lastModifiedBy>
  <cp:lastPrinted>2017-03-22T08:42:00Z</cp:lastPrinted>
  <dcterms:modified xsi:type="dcterms:W3CDTF">2017-03-27T10:56:00Z</dcterms:modified>
  <cp:revision>21</cp:revision>
  <dc:subject/>
  <dc:title>Приложение 6</dc:title>
</cp:coreProperties>
</file>